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A REFLEJADO COMO SALIO EN LA EDICION ORIGINAL</w:t>
      </w:r>
    </w:p>
    <w:p>
      <w:pPr>
        <w:pStyle w:val="Normal"/>
        <w:rPr/>
      </w:pPr>
      <w:r>
        <w:rPr/>
        <w:t>PUNTUACION, GUIONES, ESPACIOS, ACENTO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ORMATO DE HOJA ES DE  14 CM DE ANCHO POR 20 CM DE A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AGINAS EN BLANCO ESTAN PUESTAS PARA RESPETAR LA DIAGRAMACION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ULTIMA PAGINA ESTA LA IMAGEN DEL L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O LO DISFRUTES TANTO COMO LO HE HECHO 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GRAN ABRA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BL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3:41:00Z</dcterms:created>
  <dc:creator>Pablo</dc:creator>
  <dc:description/>
  <dc:language>en-US</dc:language>
  <cp:lastModifiedBy>Pablo</cp:lastModifiedBy>
  <dcterms:modified xsi:type="dcterms:W3CDTF">2002-09-02T23:46:00Z</dcterms:modified>
  <cp:revision>1</cp:revision>
  <dc:subject/>
  <dc:title>ESTA REFLEJADO COMO SALIO EN LA EDICION ORIGINAL</dc:title>
</cp:coreProperties>
</file>